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решения задания 23 ОГЭ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лгоритм решения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определения данной фун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образовать формулу, которая задает функ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вид и характерные точки функции на каждом промежутке, опи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бразить график на координатной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делать вывод относительно количества точек перес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исать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Критерии оценивания зад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выполнения за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остроен правильно, верно указаны все значения c, при  которых прямая y = c имеет с графиком только одну общую точк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остроен правильно, указаны не все верные значения c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лучаи, не соответствующие указанным выше критерия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шения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85535" cy="480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озможные вопросы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3704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043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11:00Z</dcterms:created>
  <dc:creator>123</dc:creator>
  <dc:description/>
  <cp:keywords/>
  <dc:language>en-US</dc:language>
  <cp:lastModifiedBy>Windows User</cp:lastModifiedBy>
  <dcterms:modified xsi:type="dcterms:W3CDTF">2019-01-05T11:15:00Z</dcterms:modified>
  <cp:revision>6</cp:revision>
  <dc:subject/>
  <dc:title/>
</cp:coreProperties>
</file>